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B5768-2009</w:t>
      </w:r>
      <w:r>
        <w:rPr>
          <w:b/>
          <w:sz w:val="44"/>
          <w:szCs w:val="44"/>
        </w:rPr>
        <w:t>道路标线施划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65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5483225" cy="309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38529" r="-10" b="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504815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40" t="42992" r="-10" b="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347335" cy="2437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46860" r="-10" b="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885180" cy="3169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2" t="-2110" r="3254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372100" cy="298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11631" r="-10" b="5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6172200" cy="3258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3088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372100" cy="2599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28060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600700" cy="2442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36551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486400" cy="284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80" t="26941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07:00Z</dcterms:created>
  <dc:creator>微软用户</dc:creator>
  <dc:description/>
  <cp:keywords/>
  <dc:language>en-US</dc:language>
  <cp:lastModifiedBy>微软用户</cp:lastModifiedBy>
  <cp:lastPrinted>2013-06-20T12:07:00Z</cp:lastPrinted>
  <dcterms:modified xsi:type="dcterms:W3CDTF">2013-06-20T04:07:00Z</dcterms:modified>
  <cp:revision>3</cp:revision>
  <dc:subject/>
  <dc:title>GB5768-2009道路标线施划标准</dc:title>
</cp:coreProperties>
</file>